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u w:val="single"/>
        </w:rPr>
        <w:t>BILANCE  ZEMNÍCH  PRACÍ  A  ODPADŮ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BILANCE ZEMNÍCH PRACÍ  (v metrech kubických) 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Zemina a kamení neuvedené pod č. 17 0503 - katalogové číslo 170504  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3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1260"/>
        <w:gridCol w:w="1232"/>
        <w:gridCol w:w="1231"/>
        <w:gridCol w:w="1232"/>
        <w:gridCol w:w="1236"/>
        <w:gridCol w:w="1420"/>
      </w:tblGrid>
      <w:tr>
        <w:trPr>
          <w:trHeight w:val="405" w:hRule="atLeast"/>
        </w:trPr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opávky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op rýh 600 mm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op rýh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 mm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op šachet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na skládku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yp štěrkopískem</w:t>
            </w:r>
          </w:p>
        </w:tc>
      </w:tr>
      <w:tr>
        <w:trPr>
          <w:trHeight w:val="435" w:hRule="atLeast"/>
        </w:trPr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10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5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5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</w:tr>
      <w:tr>
        <w:trPr>
          <w:trHeight w:val="450" w:hRule="atLeast"/>
        </w:trPr>
        <w:tc>
          <w:tcPr>
            <w:tcW w:w="69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CELKEM  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8" w:leader="none"/>
                <w:tab w:val="right" w:pos="109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 xml:space="preserve">         55,75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0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BILANCE  ODPADŮ (v tunách) 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Beton – odpad katalogové číslo 170101 </w:t>
      </w:r>
    </w:p>
    <w:p>
      <w:pPr>
        <w:pStyle w:val="Normal"/>
        <w:jc w:val="both"/>
        <w:rPr/>
      </w:pPr>
      <w:r>
        <w:rPr>
          <w:b/>
          <w:szCs w:val="24"/>
        </w:rPr>
        <w:t xml:space="preserve">Asfaltové směsi neuvedené pod číslem 17 0501 – odpad katalogové číslo 170302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měsné stavební a demoliční odpady neuvedené pod č. 170901, 170902 a 0170903 (podkladní kamenivo) – odpad katalogové číslo 170904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5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449"/>
        <w:gridCol w:w="1449"/>
        <w:gridCol w:w="1452"/>
        <w:gridCol w:w="1449"/>
        <w:gridCol w:w="6"/>
        <w:gridCol w:w="1442"/>
      </w:tblGrid>
      <w:tr>
        <w:trPr>
          <w:trHeight w:val="690" w:hRule="atLeast"/>
        </w:trPr>
        <w:tc>
          <w:tcPr>
            <w:tcW w:w="1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 -druh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Katalogové číslo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Kubatura – m3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Hmotnost - T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Recyklac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Předání oprávněné osobě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ové obrubníky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klad z betonu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ice asfaltové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6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odkladní kamenivo zahliněné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  <w:tc>
          <w:tcPr>
            <w:tcW w:w="14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</w:tr>
      <w:tr>
        <w:trPr>
          <w:trHeight w:val="247" w:hRule="atLeast"/>
        </w:trPr>
        <w:tc>
          <w:tcPr>
            <w:tcW w:w="63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98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5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before="240" w:after="0"/>
        <w:ind w:hanging="0"/>
        <w:rPr/>
      </w:pPr>
      <w:r>
        <w:rPr/>
        <w:t>Vzniklé odpady je nutno likvidovat. Při likvidaci odpadů platí obecné povinnosti podle zákona č. 185/2001 Sb. o odpadech, ve znění pozd. předpisů – především hierarchie nakládání s odpady. Podle vyhl. MŽP č. 381/2001 Sb., kterou se stanoví katalog odpadů.</w:t>
      </w:r>
    </w:p>
    <w:p>
      <w:pPr>
        <w:pStyle w:val="BodyTextIndent2"/>
        <w:ind w:firstLine="705"/>
        <w:rPr/>
      </w:pPr>
      <w:r>
        <w:rPr/>
        <w:t xml:space="preserve">Pro veškeré druhy odpadů kategorie ostatní, nebezpečný je povinnost předávat je  do vlastnictví oprávněným osobám podle § 12 odst. 3 z. č. 185/2001 Sb. v platném znění  a postupovat v souladu s hierarchií způsobů nakládání s odpady podle § 9a uvedeného zákona. </w:t>
      </w:r>
    </w:p>
    <w:p>
      <w:pPr>
        <w:pStyle w:val="BodyTextIndent2"/>
        <w:ind w:hanging="0"/>
        <w:rPr/>
      </w:pPr>
      <w:r>
        <w:rPr/>
        <w:t>Každý je povinen zjistit, zda osoby, kterým předává odpady, jsou k jejich převzetí podle § 12 odst. 3 zákona č. 185/2001 Sb., o odpadech, ve znění pozd. předpisů, oprávněny. V případě, že se tyto osoby oprávněním neprokáží, nesmí jim být odpad předán. Výskyt těchto druhů opadů se však na řešené stavbě nepředpokládá.</w:t>
      </w:r>
    </w:p>
    <w:p>
      <w:pPr>
        <w:pStyle w:val="Normal"/>
        <w:spacing w:before="60" w:after="60"/>
        <w:jc w:val="both"/>
        <w:rPr/>
      </w:pPr>
      <w:r>
        <w:rPr/>
        <w:t xml:space="preserve">Betonové (170101) a živičné (170302) suti budou v souladu s ustanovením zákona v souladu s § 9a odst.1, bod c)  zákona č.185/2001 Sb. ve znění pozdějších přepisů a hierarchií nakládání s odpady (viz. výše) přednostně předány do vlastnictví osobám provozující recyklační zařízení. Živičné suti však budou ze stavby odstraňovány výhradně frézováním a jsou v souladu Technickými podmínkami TP 210, schválenými MD ČR s účinností od 1.1.2011, kapitola 3 a 4 již přímo recyklovaným materiálem (označení R-materiál), který již nevyžaduje další zpracování na recyklačním zařízení. R-materiál bude investorem akce  následně využit v souladu s podmínkami stanovenými v TP 210 a v souvisejících normách v těchto technických podmínkách uvedených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 xml:space="preserve">Přebytečná zemina s kamením (170504) a podkladní zahliněné kamenivo (170904) bude v souladu s ustanovením § 9a odst.1, bod f)  zákona č.185/2001 Sb. ve znění pozdějších přepisů o s hierarchií nakládání s odpady předána oprávněným osobám s nakládání s odpady k odstranění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lín, květen 2017                                                                                          Ing. Ladislav Alster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Výkr.č.  -  B.4</w:t>
    </w:r>
  </w:p>
  <w:p>
    <w:pPr>
      <w:pStyle w:val="Header"/>
      <w:rPr/>
    </w:pPr>
    <w:r>
      <w:rPr/>
      <w:t>stavba   -  Kroměříž – oprava komunikace na ulici Alšova – 2.etapa</w:t>
    </w:r>
  </w:p>
  <w:p>
    <w:pPr>
      <w:pStyle w:val="Header"/>
      <w:rPr/>
    </w:pPr>
    <w:r>
      <w:rPr/>
      <w:t>Stupeň   -  DSP, PDP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08:00Z</dcterms:created>
  <dc:creator>ladislav alster</dc:creator>
  <dc:description/>
  <cp:keywords/>
  <dc:language>en-US</dc:language>
  <cp:lastModifiedBy>Admin</cp:lastModifiedBy>
  <cp:lastPrinted>2014-04-28T08:30:00Z</cp:lastPrinted>
  <dcterms:modified xsi:type="dcterms:W3CDTF">2017-06-27T04:17:00Z</dcterms:modified>
  <cp:revision>7</cp:revision>
  <dc:subject/>
  <dc:title/>
</cp:coreProperties>
</file>